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2 </w:t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ConsPlusNormal"/>
        <w:widowControl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поселения на 2024-2026 годы»</w:t>
      </w:r>
    </w:p>
    <w:p>
      <w:pPr>
        <w:pStyle w:val="Normal"/>
        <w:spacing w:lineRule="auto" w:line="228" w:before="0" w:after="0"/>
        <w:ind w:left="10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 поселения на 2024-2026 год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6"/>
        <w:gridCol w:w="147"/>
        <w:gridCol w:w="1701"/>
        <w:gridCol w:w="141"/>
        <w:gridCol w:w="1157"/>
        <w:gridCol w:w="1440"/>
        <w:gridCol w:w="1440"/>
        <w:gridCol w:w="1440"/>
        <w:gridCol w:w="3028"/>
        <w:gridCol w:w="2410"/>
      </w:tblGrid>
      <w:tr>
        <w:trPr>
          <w:trHeight w:val="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 программы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. «Мероприятия по благоустройству поселения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ое содержания территории поселения (сбор мусора, уборка остановок, скашивания сорной растительности, борьба с карантинными растениями (амброзия, повилика и т.д.).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6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ая оплата по договорам возмездного оказания услуг (6 человек). Оказание услуг по вывозу мусора с территории поселения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6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етских игровых площадок, тренажеров.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игрового оборудования в количестве 6 шт., (скамей, урн, тренажеров)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>
          <w:trHeight w:val="5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ышк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автовышки 20 маш. ча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. Содержание территории кладбищ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3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оплата по договорам возмездного оказания услуг за уборку территории кладбища (2 человека)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мест захоронения в санитарном состоянии в размере 4,1 тыс. метро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3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пилу и кронированию аварийных деревьев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пилу и кронированию аварийных деревьев в количестве 20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: Прочие мероприятия по благоустройству территории поселен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барьерной среды маломобильных групп на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андуса, установка средств вызова персонала для маломобильных граждан, установка тактильных табличек и указателей в административном здании, установка тактильной плитки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 по объектам благоустройства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 в количестве 2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,9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,9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лавный специалист администрации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</w:t>
        <w:tab/>
        <w:tab/>
        <w:tab/>
        <w:tab/>
        <w:tab/>
        <w:tab/>
        <w:tab/>
        <w:tab/>
        <w:tab/>
        <w:tab/>
        <w:tab/>
        <w:t xml:space="preserve">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8:00Z</dcterms:created>
  <dc:creator>Наталья</dc:creator>
  <dc:description/>
  <cp:keywords/>
  <dc:language>en-US</dc:language>
  <cp:lastModifiedBy>kub2</cp:lastModifiedBy>
  <cp:lastPrinted>2023-03-15T16:02:00Z</cp:lastPrinted>
  <dcterms:modified xsi:type="dcterms:W3CDTF">2023-08-28T12:02:00Z</dcterms:modified>
  <cp:revision>266</cp:revision>
  <dc:subject/>
  <dc:title>ПРИЛОЖЕНИЕ №2 </dc:title>
</cp:coreProperties>
</file>